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ntal Math Test  #6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/>
      </w:pPr>
      <w:r>
        <w:rPr/>
        <w:t>Mark:     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8 x 13 =    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/5 x 200  =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.3 + 5.4 + 3.7 =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 3% x 100  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5 845 x 0.01 =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10.64 – 4.32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7 x 7000 =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8 453 / 100 =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4.3 +  ________ =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34 x 25  =            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7.3 – 4.2 =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2/3 x 600 =           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57:00Z</dcterms:created>
  <dc:creator>user User</dc:creator>
  <dc:description/>
  <dc:language>en-US</dc:language>
  <cp:lastModifiedBy>user User</cp:lastModifiedBy>
  <dcterms:modified xsi:type="dcterms:W3CDTF">2007-02-23T11:57:00Z</dcterms:modified>
  <cp:revision>2</cp:revision>
  <dc:subject/>
  <dc:title>Mental Math Test        </dc:title>
</cp:coreProperties>
</file>